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Social Class Questions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Do you think that class differences are willfully ignored in the U.S.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  <w:t>I dont think the class differences are willfully ignored because, if they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  <w:t>were their would barley be any whites at are school even though their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  <w:t>are already a higher Black population at are school the whites and blacks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  <w:t>would be separated if different.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If Shroder didn’t have a uniform policy would having the right clothes determine your popularity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  <w:t>I don’t think that the type of clothes you wear really matters if you are cool you are gonna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  <w:t>be cool regardless your clothes will not matter.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Are people at Shroder cliquish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  <w:t>Yes, depending on what type of person they are.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What are they different groups at Shroder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  <w:t>Mostly all black kids hang and if a white kid/teen/adult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  <w:t>are together you would catch a white kid hanging with us.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Are the people who are confident, popular, and successful in high school the same people who are confident, successful adults?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The people who see themselves are are called confident,popular but never the less will be successful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in highschool it does not all depend on what they wear the different people they hang with or if they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are popular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In America, are people able to transcend the social class that they are born into?</w:t>
      </w:r>
    </w:p>
    <w:p>
      <w:pPr>
        <w:pStyle w:val="ListParagraph"/>
        <w:rPr/>
      </w:pPr>
      <w:r>
        <w:rPr/>
        <w:t>I think in America different people are able to transcend in the social class</w:t>
      </w:r>
    </w:p>
    <w:p>
      <w:pPr>
        <w:pStyle w:val="ListParagraph"/>
        <w:rPr/>
      </w:pPr>
      <w:r>
        <w:rPr/>
        <w:t>rather they get along with a student or not or have a lot of social time with a</w:t>
      </w:r>
    </w:p>
    <w:p>
      <w:pPr>
        <w:pStyle w:val="ListParagraph"/>
        <w:rPr/>
      </w:pPr>
      <w:r>
        <w:rPr/>
        <w:t>person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 you think this is possible in the Middle East?  Why or why not? I think this would be possible in the Middle East depending on how their school is but it would anyway.</w:t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ListParagraph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07:00Z</dcterms:created>
  <dc:creator>Michael Farrell</dc:creator>
  <dc:description/>
  <cp:keywords/>
  <dc:language>en-US</dc:language>
  <cp:lastModifiedBy>admin</cp:lastModifiedBy>
  <dcterms:modified xsi:type="dcterms:W3CDTF">2011-03-07T16:07:00Z</dcterms:modified>
  <cp:revision>2</cp:revision>
  <dc:subject/>
  <dc:title/>
</cp:coreProperties>
</file>